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0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6575" cy="6870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4" t="-239" r="-304" b="-239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8795" cy="1082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8795" cy="1082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85pt;height:85.2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52777777777778in,0.0152777777777778in,0.0152777777777778in,0.0152777777777778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2T14:01:00Z</dcterms:modified>
  <cp:revision>9</cp:revision>
  <dc:subject/>
  <dc:title>Memorando Interno n</dc:title>
</cp:coreProperties>
</file>